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itolocapitolo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capitolo"/>
        <w:spacing w:before="120" w:after="240"/>
        <w:rPr>
          <w:rFonts w:ascii="Arial" w:hAnsi="Arial" w:cs="Arial"/>
        </w:rPr>
      </w:pPr>
      <w:r>
        <w:rPr>
          <w:rFonts w:cs="Arial" w:ascii="Arial" w:hAnsi="Arial"/>
        </w:rPr>
        <w:t>Allegato 3</w:t>
        <w:br/>
        <w:t>Titolario</w:t>
      </w:r>
    </w:p>
    <w:p>
      <w:pPr>
        <w:pStyle w:val="Testo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l Comune di Bisuschio adotta la classificazione esplicitata nel titolario allegato al presente manuale, approvato con delibera della Giunta comunale n. 97 del 20.10.2015 e comunicato alla Soprintendenza Archivistica competente per territorio in data 23.10.2015 Prot. N. 7977.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MMINISTR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9/06/201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UNE - ATTIVITA' ISTITUZIONALE - TERRITOR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ATUTO ED ATTIVITA' NOMATIVA - GONFALONE - STAMMA - PATROC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BO PRETORIO - NOTIFICHE - MESSI NOTIFICA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RITORI - QUARTIERI - CAPOLUOGO - FR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LAZIONI ESTER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.R.P. RAPPORTI CON IL PUBBLICO - INFORMAGIOVANI - UFFICI 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VITI AL SINDACO - RICHIESTE DI INCONT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PPORTI CON ALTRI ENTI E ISTITU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PPORTI INTERNAZIONALI - GEMELLAGG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NTRO STAMPA - NOTIZIARIO - RASSEGNA STAMP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TOCOLLO E ARCHIV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TOCOLLO - ARCHIVIO DI DEPOSITO (REGISTRI, TITOLARIO, CAMB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CESSI AGLI ATTI E DOCUMENTI (REGOLAMENTO, RICHIESTE, PROVVEDIMEN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RCHIVIO STORICO (RIORDINO, INVENTARI, PROMOZIONE, ATTIVITA' DI CONSERVAZIONE)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CONOM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ISTO BENI - VESTIARIO - FORNITURE - PRESTAZIONI DI SERVI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DI CASSA ECONOMALE - ABBONAMENTI E PUBBL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ESTIONE UTENZE (TELEFONO, GAS, ACQUA, ENERGIA ELETTRICA, ETC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CURAZIONI (PAGAMENTO DANNI IMPUTABILI AL COMUNE, PAGAMENTO DEI PREM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 DI PULIZIA UFF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UTENZIONE AUOTMEZZI, MOTOMEZZI, FOTOCOPIATORI, TELEFAX E SIMI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LEZIONI AMMINISTRATIVE (COMUNALI E PROVINCIAL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GANIZZAZIONE, OPERAZIONI DI VOTO, ESI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MPAGNA ELETTORALE - PROPAGANDA ELETTORALE - RICHIESTE SPA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IRCOLARI E DISPOSI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INDACO, GIUNTA, CONSIGL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INDACO, GIUNTA, CONSIGL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ESSORI (INVITI E COMUNICAZION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DUTE DELLA GIUNTA, CONVO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SIGLIO - PRESIDENTE DEL CONSIGLIO- CONSIGLIERI - GRUPPI CONSIGLI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ROLLO SUGLI ORGANI DEL COMUNE  - CONTROLLO SUGLI ATTI AMMINISTRA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LIBERAZIONI, DETERMINAZIONI, DECRETI SINDAC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LIBERAZIONI DELLA GIUN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LIBERAZIONI EL CONSIGL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TERMINAZIONI DIRIGENZ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CRETI SINDACALI - ORDINANZ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RSONALE E ORGANIZZ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UNZIONI - NORMATIVA - PROCEDURE DI RECLUTAMEN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MMINISTRAZIONE DEL PERSO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ORM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ABILITA' DEL PERSONALE - DENUNCE ANNUALI E/O PERIODI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GRETARIO GENERALE - DIRETTORE GENER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RGENTI/RESPONSABILI DI SERVIZIO - NUCLEO DI VALUT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NSIONI - PRATICHE PREVIDENZ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ENZIONE DEL LAVORO - PROCEDIMENTI DISCIPLINARI E CONTENZIOS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GANIZZAZIONE - PARI OPPORTUN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LLABORAZIONI - ASSUNZIONE PERSONALE AVVENTIZIO - CONTRATTI A TEMPO DETERMIN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ROLLO DI GESTIONE - RELAZIONE AMMINISTRATIVA DELLA GEST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FORMATICA E SISTEMI INFORMA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ISTO DI BENI PER SISTEMI INFORMATICI (HARDWARE, SOFTWARE, BANCHE DA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ISIZIONI DI SERVIZI PER ASSISTENZA TECNICA AL SISTEMA INFORMAT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IANTI DI TELECOMUNICAZIONI E RETI (COSTI) - PIANO TELEMAT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UTENZIONE E GESTIONE (HARDWARE, SOFTWARE, BANCHE DA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FFARI LEGALI E DIFENSORE CIV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ERI LEGALI - CONTENZIOSO - CAUSE E LITI - RICORS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FENSORE CIV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TI ED ENTI DIVERS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ZIENDE A PARTECIPAZIONE COMU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TE - APPALTI E CONTRAT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TE - LICITAZIONI - APPALTI E CONCRSO - PROCEDIMENTI G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RATTI E REPERTOR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 SOCIALI E ASSITENZ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SOCI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PPORTI CON ISTITUZIONI - PIANO REGIONALE PROGRAMMAZIONE SOCI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TENTI SOCIALI - SERVIZIO ASSISTENZA SOCALE - EDUCA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EGNAZIONE E GESTIONE ALLOGGI DI EDILIZIA RESIDENZIALE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TICHE ABITATIVE (CONTRIBUTI AFFIT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AGLI ANZIA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DOMICILIARE - TELESOCCORSO - ASSEGNI DI CU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SE PROTETTE - R.S.A. - CENTRI DIUR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OGGIORNI MARINI - VANZA ANZIANI - INIZIATIVE V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E TUTELA DELL'INFANZIA, DELL'ADOLESCENZA E DELLA FAMIGL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UTELA DEI MINORETTI E INFANZIA - AFFIDAMENTO FAMILI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TENZA SOCIALE ALLE FAMIGLIE - ASSEGNI DI MATERN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IZIATIVE VARIE PER L'INFANZIA - COLONIE ESTIVE - CENTRI ES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TICHE GIOVANI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PER L'AVVIAMENTO AL LAVO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VORI SOCIALMENTE UTILI (L.S.U.) - INIZIATIVE VARIE PER DISOCCUP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SANITARIA A PORTATORI DI HANDICAP E AD INVALID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NTRI HANDICAP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RORGAZIOEN CONTRIBUTI GRANDI INVALIDI DEL LAVORO (EX INAIL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HANDICA, INVALIDI CIVILI, CIECHI/SORDOMU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TOSSICODIPENDENTI E SCARCER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OSSICODIPENDENTI - CENTRO TOSSICODIPENDENTI - ALCOLIS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ARCERATI - FAMIGLIE DEI DETENUTI E VITTIME DEL DELIT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AD INDIGENTI ED EXTRACOMUN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AD INDIGENTI ED EXTRACOMUN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IZIATIVE VARIE PER GLI IMMIGRATI ED EXTRACOMUNITARI - PROGETTI DI ACCOGLIENZ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TI NAZIONALI DI ASSISTENZA E PREVIDENZA ED ENTI DISCIOL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5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780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PS; INAIL; INAM; ALTRI ENTI ED EISTITUTI - EX ECA - ENTI ASSIMIL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NTI MORALI - ASSOCIAZIONI DI VOLONTARI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ROCE ROS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OCIAZIONI (CONTRIBUTI, ALBO DELLE ASSOCIAZIONI, COOPERATIV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ZIA URBA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ZIA MUNICIP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RAVVENZIONI . VIOLAZIONI AL CODICE DELLA STRADA - NORMATIV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FORMATIVA - INFORMAZIONI VARIE PER GLI ENTI PUBB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GGETTI SMARRITI O SEQUESTR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ERSONALE (REPERIBILITA' ETC.), DOTAZIONI E ESERCIT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ZIA GIUDIZIA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NUNCE DI INFORTUN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IRCOLAZIONE, SEGNALETICA, SICUREZZA STRAD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MIATAZIONI ALLA CIRCOLAZIONE STRADALE - PARERI VIABIL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RIZZAZIONI TRAFFICO LIMITATO - RILASCIO CONTRASSEGNO CIRCOLA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CHEGG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CCUPAZIONE SUOLO PUBBLICO E SERVI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SSI CARRA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CCUPAZIONE SUOLO PUBBLICO PERMANENTI E TEMPORANEE (PER MERCA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FFISSIONI E PUBBLICITA' - INSEGNE E CAPPOTTI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GIENE E SAN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RITA' E STRUTTURE SANIT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ZIENDA SANITARIA VARESE - ASL - SERVIZIO SANITARIO NAZIO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SPED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ARMACIE - FARMACUP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LASCIO AUTORIZZAZIONI PER L'ESERCIZIO DI ARTI E PROFESS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NITA' PUBBLICA. PROVVEDIMENTI D'URGENZA, VACCINAZIONI, EPIDEM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ATTAMENTI SANITARI OBBLIGATORI TSO - ASSISTENZA PSICHIATR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PIDEMIE, MALATTIE INFETTIVE DELL'UOMO - TRIBUNALE DEL MAL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CCINAZIONI OBBLIGATORIE - SCHED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GIENE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GOLAMENTO D'IGIENE - PIANO SANITARIO REGIONALE - CONSUL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RTIFICATI, PARI E AUTORIZZAZIONI SANITARIE: BARBIERI E PARRUCCHI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LASCIO AUTORIZZAZIONE PER MACELLI PRIV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GILANZA IGIENICA SULLE PISCI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NZIONI AMMINISTRATIVE - VIGILANZA IGIENICO SANITA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MION CON CELLE FRIGORIFE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FILASSI E VIGILANZA VETERINARIA. PROTEZIONE ANIM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LASCIO AUTORIZZAZIONI PER IL TRASPORTO DI ANIMALI V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MALATTIE INFETTIVE DEGLI ANIMALI (EPIZOOZIE) - AFT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TEZIONE ANIMALI - ENP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AGRAFE CANI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NI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CALAPPIACANI - RANDAGISMO - CANI E GATTI MORSICA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SINFESTAZIONI - DERATTIZZ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ZIA VETERINA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LIZIA MORTUARIA E CIMIT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CESSIONI CIMITERIALI - AUTORIZZAZIONI - RETROCESSIONE CIMITER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REM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ASPORTO FUNEB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UMAZIONI, TUMULAZIONI, ESUMAZIONI, ESTUMULAZIONI, TRASL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UCE VOTIV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103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905"/>
        <w:gridCol w:w="1175"/>
        <w:gridCol w:w="5111"/>
        <w:gridCol w:w="1202"/>
        <w:gridCol w:w="921"/>
      </w:tblGrid>
      <w:tr>
        <w:trPr>
          <w:trHeight w:val="28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5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INANZE E CONTABIL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TRIMONIO E DEMAN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ESTIONE BENI MOBILI ED IMMOBII - MOBII ED ATTREZZATURE DEMAN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FFITTI E CESSIONI IN USO BENI IMMOBILI E OGGETTI DI PROPRIETA' 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MANIO DELLO STATO - DEMANIO COMUNALE - GESTIONE DEL PATRIMONIO COMU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ABIL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ABILITA' COMUNALE: BILANCIO, P.E.G., CONSUNTIVO - MAND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VISORI DEI CONTI - SOLLECITI DI PAGAMENTO - COMUN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STE E TAASSE ERARIALI E REGIO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VA, IRPEF, IRAP ETC. ADDIZIONALE SUL CONSUME DELL'ENERGIA E DELLA'CQU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STE E TASSE 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ASSA O TARIFFA SMALTIMENTO RIFIUTI SOLIDI URBA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ASSA O CANONE OCCUPAZIONE SUOLO PUBBL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STA COMUNALE SUGLI IMMOBI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OSTA SULLA PUBBLIC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TRI DIRITTI SPETTANTI AL COMUNE E AD UFFICI 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ISSIONE TRIBUTARIA - ANAGRAFE TRIBUTARIA - CONSIGLIO TRIBUTAR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IBUTI (INVIM, ETC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INANZE, MONOPOLI, DOGA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UARDIA DI FINANZA - DOGA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NOPOLI DI STATO - LOTTERIE - RIVENDITE SALE E TABACC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OTTO - RACCOLETE SOMMESSE - BINGO - PESCHE DI BENEFICIENZ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FFICIO TECNICO ERARIALE - AGENZIA DELLE ENTRA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UTUI, LEASING, BOC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UTUI, LEASING, BOC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0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511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OC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EASING E ALTRE FORME DI INDEBITARMEN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SATTORIA, TESORE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SATTO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SORERIA - VERIFICHE DI CASS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GNORAME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OVER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EGGI E DECRETI - RAPPORTI CON ORGANI DELLO ST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FETTURA - GAZZETTE UFFICIALI - LEGGI E DECRETI - PRESIDENTE DELLA RE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ESTE NAZIONALI, COMMEMOR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ANDIERA NAZIONALE - FESTE NAZIONALI E COMMEMOR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ELETTORALE. ELEZIONI POLITICHE E ALTRE CONSULTAZIONI ELETTO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ISSIONE ELETTORALE COMUNALE/UFFICIO ELETTORALE - SERVIZIO ELETTOR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SSERE ELETTO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BO DEGLI SCRUTATORI E DEI PRESIDENTI DI SEGG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LEZIONI POLITICHE, ELEZIONI EUROPEE, ELEZIONI REGIONALI, REFERENDUM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ITI, MOVIMENTI POLITICI, SINDAC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GANIZZAZIONE PARITITI POLITICI E SINDACATI (RAPPORTI CON IL COMUN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G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SULTAZIONI SU DISEGNI DI LEGGE REGIO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VINC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NIONE EUROPE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USTIZIA E CUL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ETURA, TRIBU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FFICI DELLA PRETURA E DEL TRIBUNALE - CORRISPONDENZ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ALLIMENTI - INTERDIZIONI PER PUBBLICHE CARI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IUDICI POPOLARI - GIUDICI DI PAC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RCERI - DETENU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TTI DEI NOTA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ASMISSIONE ATTI NOTARI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UL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it-IT"/>
              </w:rPr>
              <w:t>AUTORITA’ ECCLESIASTICHE - PARROCCHIE - FESTE PATRO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ULTI NON CATTO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EV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EV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EVA - CHIAMATA ALLE ARMI - CONSEGNA CONGEDO DAL SERVIZ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CIVILE SOTITUTIVO DI LEVA (OBIETTORI DI COSCIENZA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MILIT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RRUOLAMENTI VOLONTARI - ONORIFECENZE E DECORAZIONI - ACCADEMIE MIL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IRO A SEGNO NAZIONALE. POLIGO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RITA' MIL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SERME E ALLOGGI MIL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FESA NAZIONALE - DANNI DI GUERRA E PER ESERCITAZIONI MIL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ALME CADUTI IN GUERRA: ESUMAZIONE, TRASPOR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FANI DI GUERRA E PENSIONI EX COMBATTENTI - REDUCI, INVALIDI DI GUER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ZIONI E ASSOCIAZIONI MILI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OCIAZIONE NAZIONALE COMBETTENTI E REDUCI - ASSOCIAZIONE NAZIONALE ALP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ULTURA, ISTRU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RITA' SCOLASTICHE E ISTITU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X PROVVEDITORATO CENTRO SERVIZI AMMINISTRATIVI - UFFICIO SCOLAST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ADEMPIENZA OBBLIGO SCOLASTICO - ELENCO OBBLIG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SCOLA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ASPORTO ALUNNI - SERVIZIO MENSA - SERVIZIO PRE E POST SCUOL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ISTENZA AGLI ALUNNI PORTATORI DI HANDICAP - TUTOR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RIBUTI PER ACQUISTO LIBRI SCOLASTICI - CONTRIBUTI E SUSSIDI SCOLAST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GETTI DI QUALIFICAZIONE (LABORATORI) - PROGETTI DIDATT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NIDI D'INFANZ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ILI NIDO 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ILI NIDO CONVENZIONATI E ALTRE STRUTTU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MATER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A MATERNA STATALE E COMU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MATERNE PARROCCH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ELEMENT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ELEMENTALI STATALI - CEDOLE LIBR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EDIE INFERIORI E SUPERI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MEDIE STAT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CUOLE MEDIE SUPERI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NIVERSITA' (STAGE/TIROCINI /SEMINARI/INCONTRI, ETC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TO MUSIC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ORMAZIONE PROFESSIONALE ED EXTRASCOLA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IENTAMENTO SCOLASTICO - CORSI DI FORMAZIONE PROFESSION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FABETIZZAZIONE ADULTI - SCUOLE SERALI - CPT CENTRO TERRITORI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ORT, PALESTRE E IMPIANTI SPOR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OCIAZIONI SPORTIVE - SOCIETA' SPORTIV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NIFESTAZIONI, GARE SPORTIVE E CORS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CESSIONE D'USO TEMPORANEO IMPIANTI SPOR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ESTIONE IMPIANTI SPORTIV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TITUTI E MANIFESTAZIONI CULTURALI. ASSOCIAZIONI CULTU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IBLITECA - BENI LIBRARI - VIDEOTECA - MULTIMEDI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STRE E ATTIVITA' ESPOSITIV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UTELA PATRIMONIO STORICO - ARCHEOLOGIA - MUSE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SSEGNA CINEMATROGRAFICA - TEATRI ANIMAZIONE - STAGIONE TEATR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IZIATIVE CULTURALI E INTERCULTU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CERTI - BANDA MUSCIALE E RASSEGNE BANDISTI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IZIATIVE CULTURALI SOVRACOMU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ESTIONE E PROGRAMMAZIONE DEL TERRITORIO, LAVORI PUBBLICI, TRASPORTO, TELECOMUN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RADE, PIAZZE, SUOLO PUBBLICO, PONTI, GALLERIE - VERDE PUBBL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VORI DI COSTRUZIONE E MANUTENZIONE STRADE, PIAZZE E PO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RADE NAZIONALI E PROVINCIALI - STRADE VICINALI, PODE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STRADE, TANGENZIALI, TRAF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RREDO URBANO - BAGNI PUBBLICI - CENTRO STOR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RCHEGGI, PARCOMET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LIMINAZIONE DELLE BARRIERE ARCHITETTONI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RCIAPIEDI, PISTE CICLABILI E COLLEGAMENTI PEDON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ERDE PUBBLICO - AUTORIZZAZIONI ABBATTIMENTO ALBERI E PIAN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GNALETICA STRADALE E SEMAF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RBANI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O REGOLATORE GENERALE (PGT) - PST - POC -RUE -PRUSST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O PARTICOLAREGGIATO (P.P.) DI INIZIATIVA PUBBLICA R PRIV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O URBANO DEL TRAFFICO (P.U.T.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E PIANO INFRAREGIONALE ATTIVITA' ESTRATTIVE - PAE PIANO DELLE ATTIVITA' ESTRATTIV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OPONOMASTICA E NUMERAZIONE CIV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RTIFICATI DI DESTINAZIONE URBANI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ISSIONE URBANISTICA - UBANISTCA NORME - CONVEN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NERGIA ELETTRICA, ILLUMINAZIONE. META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IMPIANTI E AMPLIAMENTI RETI  PUBBLICA ILLUMINAZIONE - FORNITURA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TTRAVVERSAMENTI LINEE ED ALTA TENSIONE - ELETTRODOT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ETANODOTTO - GASDOT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E, ACQUEDOTTO, FOGNATU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QUE E CANLI - FIUMI, FOSSI E TORRENTI - LAVORI RIPRISTIN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PURATORI (COSTRUZIONE, MANUTENZION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OGNATU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ACQUEDOTTO E ALLACCIAMENTI, COSTRUZIONE E MANUTENZIONE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Z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TEZIONE DELL'AMBIENTE, SMALTIMENTO RIFIU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CCOLTA E SMALTIMENTO RIFIUTI - DISCARICHE, INCENERI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ARGIMENTO LIQUAMI SU SUOLO AGRICOLO - FANG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DIAZIONI E GAS TOSS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I ANNUALI TELEFONIA CELLULA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QUINAMENTO ATMOSFERICO (ARIA, SOLO E ACUSTICO) - GUARD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VE - MINIERE - TORBIER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TENIMENTO DEI CONSUMI ENERGETICI (RISPARMIO ENERGETICO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STE E TELECOMUN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POST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ETE TELEFONICA URBANA - POSA IMPIANTI TELEFON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IO E TELEVISIONI - IMPIANTI PER TELECOMUN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RASPORTI (FERROVIE, AUTOLINEE, AREOPORT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ERROV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UTOLINEE - TRASPORTI URBA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EREOPOR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SPROPRI PER CAUSE DI PUBBLICA UTIL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SPROPRI PER CAUSE DI PUBBLICA UTILITA' E ALTRI PROVVEDIME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CCORDI BONA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UFFICIO TECNICO. EDILIZIA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OCALI COMUNALI, UFFICI PER SERVIZI COMUNALI, MOBILI, ARRED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DILIZIA SCOLASTICA (COSTRUZIONE, MANUTENZIONE, ACQUISIZION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PIANTI SPORTIVI COMUNALI: COSTRUZIONE, MANUTENZIONE, ACQUIS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IMITERI: COSTRUZIONE, MANUTENZIONALE, AMPLIAMENTO, ACQUISI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SERMA VIGILI DEL FUOCO - CASERMA CARABINI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ATISTICA OPERE PUBBLICE E UFFICIO TECNICO COMMISSIONE LAVORI PUBB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DILIZIA RESIDENZIALE PUBBLICA: COSTRUZIONE, MANUTENZIONE, ACQUISI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CARICHI PROFESSIONALI - ALBI PROFESSIONALI (INGENGNERI, ARCHITETTI, GEOMETR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TRI LAVORI PUBB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ORTELLO UNICO DELL'EDILIZ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ISSIONE QUALITA' - R.U.E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VVEDIMENTI ABILITATIVI EDILI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SCONTRO AD ESPOSTI EDILIZI DI VARIA NATU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BUSIVISM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DONI EDILI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NUNCE IN CEMENTO ARM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CHIARAZIONI DI CONFORMITA' DELGI IMPIANTI ELETTRICI E TERM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DILIZIA CONVENZIONATA E SOVVENZIONAT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TAS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TASTO - FRAZIONAME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PERE DI UBANIZZAZIONE PRIMA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ORTELLO UNICO DELLE ATTIVITA' PRODUTTIV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GRICOLTUR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PETTORATO PROVINCIALE AGRICOLTURA - CORPO FORESTA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TERVENTI PER LA PROTEZIONE DELLA NATURA - DANNI PROVOC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 xml:space="preserve">VITICOLTURA E ALBO VIGNETI - TIMBRATURA REGISTR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TE - VIVAI - BOSCHI - MALATTIE DELLE PIANTE - RIMBOSCHIME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ENDITA PRODOTTI AGRICOLI DEI PROPRI FONDI - PRODOTTI AGRICO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CCIA - PESCA - RISERVA DI CACCIA E DI PESCA - ALLEVAME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LEVAMENTI - CASEIF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DUSTR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ERC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ERCIO FISSO - LICENZE E AUTORIZZAZIONI - ORARI NEGOZ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ERCIO SU AREE PUBBLICHE - MERC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UBBLICI ESERCIZI - CIRCOLI - APPARECCHI PER VIDEOGIOC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VENDITE DI GIORNALI E DI RIVIS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SOCIAZIONE COMMERCIANTI - ASSOCIAZIONE DEI CONSUMATO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MERCIO COSE ANTICHE E USA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STRIBUTORI DI CARBURANT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LMIERE PREZZI - CONTRIBU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RTIGIANAT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RTIGIANATO - STATISTICHE - ASSOCIAZIONI ARTIGIANI - CONTRIBU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IPOGRAFIE - LITOGRAFIE E FOTOGRAF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ARBIERI, PARRUCCHIERI. ESTETISTI - COMMISS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ANETTIERI, PASTICCERI, GELATERIE, ROSTICCERIE, PIZZE AL TAGL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URISMO, LOCALI DI SPETTACOLO E TRATTENIMENTO, ATTIVITA' RICETTIV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OCALI DI PUBBLICO SPETTACOLO (CINEMA E TEATRI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OCALI DI PUBBLICO TRATTENIMENTO (SALE DA BALLO, DISCOTECH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LBERFHI, AFFITTACMERE: RILASCIO AUTORIZZAZIONE - ATTIV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URISMO - CAI -AGENZIE DI VIAGGIO - APT - IAT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M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RZIARIO, MANIFESTAZIONI FIERISTICHE E V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TTIVITA' PRODUTTIVE - MANIFESTAZIONI (FIERE, SAGRE) - CONCER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PETTACOLI VIAGGIANTI - CIRCHI - LUNA PARK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MERA DI COMMERCIO INDUSTRIA ARTIGIANATO AGRICOLATURA; CIA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LEVAZIONE STATISTICA FORZE LAVORO - CONSULTA DELL'ECONOM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AGRAFE, STATO CIVILE, STATI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ATO CIVIL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NASCITE: DENUNICE, TRASCRIZIONI, REFFICIHE, ANNOTAZIONI, RICERCH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ATRIMONI: TRASCRIZIONI, SCIOGLIMENTO, SEPARAZIONE, COMUNIONE: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ORTI: DENUNCE, TRASCRIZIONI, RETTIFICHE, ANNOTAZIONI, COMUNIC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ITTADINANZA ITALIANA E STRANIERA - NATURALIZZ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AGRAF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AGRAFE DELLA POPOLAZIONE - CAMBI DI RESIDENZA - ISCRIZIONI - CANCELL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NAGRAFE ITALIANI RESIDENTI ALL'ESTERO (AIRE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RTE D'IDENTITA'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NSIMENTO E STATIST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864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NSIMENTO GENERALE DELLA POPOLAZIONE - OPERAZIONI CENSU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TATISTICHE DEMOGRAFICHE (ISTAT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ST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APPORTI CON L'ESTER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NSOLATI - AMBASCIATE - STATI ESTER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FIGUATI POLITICI - PROFUGHI - ASILO POLITICO (RISERVATO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NIZIATIVE PRO PAESI DISAGI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MMIGR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CONGIUNGIMENTI FAMILIARI - CARTE DI SOGGIORNO - PERMESS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MIGRA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EMIGRAI - PASSAPOR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ARI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ESTE NAZIONALI, COMMEMOR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PODANNO - CARNEVALE - FERRAGOSTO - FESTADELLA DONN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ICUREZZA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LAMITA' E INCOLUMITA'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TEZIONE CIVILE - ATTIVITA' A RISCHIO DI INCIDENTI RILEVANT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ALAMITA' NATUR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ICUREZZA SUI LUOGHI DI LAVORO (D. LGS. 81/2008)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IANI DI EVACUAZIONE PER EDIFICI PUBBLI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RDINE PUBBLI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MITATO PROVINCIALE PER L'ORDINE E LA SICUREZZA PUBBLIC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ISTURBO DELLA QUEITE PUBBLICA - SCIOPERI - COMIZI - DISORD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120"/>
        <w:gridCol w:w="1175"/>
        <w:gridCol w:w="3663"/>
        <w:gridCol w:w="1202"/>
        <w:gridCol w:w="1140"/>
      </w:tblGrid>
      <w:tr>
        <w:trPr>
          <w:trHeight w:val="2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ategori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Classe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Sottoclasse</w:t>
            </w:r>
          </w:p>
        </w:tc>
        <w:tc>
          <w:tcPr>
            <w:tcW w:w="3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escrizion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lang w:eastAsia="it-IT"/>
              </w:rPr>
              <w:t>Data</w:t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RMI - ESPLOSIVI -FUOCHI ARIFICALI - MATERIALI INFIAMMABI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ENDICANTI - NOMADI - PREGIUDICATI E SOSPETTATI -FOGLI DI V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OMICIDI - SUICIDI -PERSONE SCOMPARS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6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URTI - RAPINE - CRIMINALITA' - CONTRABBANDO - TERRORISM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RICHIESTE ACCERTAMENTI ANTIMAFIA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8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ROSTITUZION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9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ENUNCE CESSIONI E LOCAZIONI FABBRICATI - SAN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ICENZE E AUTORIZZAZIO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SCENSORI E MONTARICH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PORTIERI, CUSTODI E FACCHIN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AXI - AUTONOLEGGIO CON E SENZA CONDUCENTE - AUTORIMESSE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GUIDE, INTERPRETI E MAESTRI DI SC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576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5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AGENZIE D'AFFARI - AGENZIE PRATICHE AUTO - AGENZIE MATRIMONIALI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SERVIZIO ANTICENDI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288" w:hRule="atLeast"/>
        </w:trPr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GILI DEL FUOCO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01/01/200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BQ-Roman">
    <w:charset w:val="00"/>
    <w:family w:val="swiss"/>
    <w:pitch w:val="variable"/>
  </w:font>
  <w:font w:name="AGaramond-Regular">
    <w:altName w:val="AGaramond"/>
    <w:charset w:val="00"/>
    <w:family w:val="auto"/>
    <w:pitch w:val="default"/>
  </w:font>
  <w:font w:name="AGaramond-BoldItalic">
    <w:altName w:val="AGaramond Bold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spacing w:lineRule="auto" w:line="240" w:before="0" w:after="0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5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5"/>
      <w:gridCol w:w="6379"/>
    </w:tblGrid>
    <w:tr>
      <w:trPr/>
      <w:tc>
        <w:tcPr>
          <w:tcW w:w="1275" w:type="dxa"/>
          <w:tcBorders/>
        </w:tcPr>
        <w:p>
          <w:pPr>
            <w:pStyle w:val="Normal"/>
            <w:spacing w:before="0" w:after="16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86105" cy="755015"/>
                <wp:effectExtent l="0" t="0" r="0" b="0"/>
                <wp:docPr id="1" name="prova stemma Bisuschio color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ova stemma Bisuschio color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" r="-9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105" cy="755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Heading1"/>
            <w:rPr>
              <w:sz w:val="28"/>
              <w:szCs w:val="28"/>
            </w:rPr>
          </w:pPr>
          <w:r>
            <w:rPr>
              <w:sz w:val="28"/>
              <w:szCs w:val="28"/>
            </w:rPr>
            <w:t>COMUNE DI BISUSCHIO</w:t>
          </w:r>
        </w:p>
        <w:p>
          <w:pPr>
            <w:pStyle w:val="Heading2"/>
            <w:rPr>
              <w:sz w:val="20"/>
            </w:rPr>
          </w:pPr>
          <w:r>
            <w:rPr>
              <w:sz w:val="20"/>
            </w:rPr>
            <w:t>Provincia di Varese</w:t>
          </w:r>
        </w:p>
        <w:p>
          <w:pPr>
            <w:pStyle w:val="Normal"/>
            <w:spacing w:lineRule="auto" w:line="240" w:before="0" w:after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Arial" w:hAnsi="Arial" w:eastAsia="Times New Roman" w:cs="Arial"/>
      <w:b/>
      <w:sz w:val="48"/>
    </w:rPr>
  </w:style>
  <w:style w:type="character" w:styleId="Titolo2Carattere">
    <w:name w:val="Titolo 2 Carattere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pitolo">
    <w:name w:val="titolo capitolo"/>
    <w:basedOn w:val="Normal"/>
    <w:qFormat/>
    <w:pPr>
      <w:widowControl w:val="false"/>
      <w:suppressAutoHyphens w:val="true"/>
      <w:autoSpaceDE w:val="false"/>
      <w:spacing w:lineRule="atLeast" w:line="440" w:before="120" w:after="2268"/>
      <w:jc w:val="center"/>
      <w:textAlignment w:val="center"/>
    </w:pPr>
    <w:rPr>
      <w:rFonts w:ascii="HelveticaBQ-Roman" w:hAnsi="HelveticaBQ-Roman" w:eastAsia="MS Mincho;ＭＳ 明朝" w:cs="HelveticaBQ-Roman"/>
      <w:color w:val="000000"/>
      <w:sz w:val="36"/>
      <w:szCs w:val="36"/>
    </w:rPr>
  </w:style>
  <w:style w:type="paragraph" w:styleId="Testo">
    <w:name w:val="testo"/>
    <w:basedOn w:val="Normal"/>
    <w:qFormat/>
    <w:pPr>
      <w:widowControl w:val="false"/>
      <w:autoSpaceDE w:val="false"/>
      <w:spacing w:lineRule="atLeast" w:line="270" w:before="0" w:after="0"/>
      <w:ind w:firstLine="283"/>
      <w:jc w:val="both"/>
      <w:textAlignment w:val="center"/>
    </w:pPr>
    <w:rPr>
      <w:rFonts w:ascii="AGaramond-Regular;AGaramond" w:hAnsi="AGaramond-Regular;AGaramond" w:eastAsia="MS Mincho;ＭＳ 明朝" w:cs="AGaramond-Regular;AGaramond"/>
      <w:color w:val="000000"/>
      <w:sz w:val="24"/>
      <w:szCs w:val="24"/>
    </w:rPr>
  </w:style>
  <w:style w:type="paragraph" w:styleId="Titololivello3">
    <w:name w:val="titolo livello 3"/>
    <w:basedOn w:val="Normal"/>
    <w:qFormat/>
    <w:pPr>
      <w:keepNext w:val="true"/>
      <w:widowControl w:val="false"/>
      <w:suppressAutoHyphens w:val="true"/>
      <w:autoSpaceDE w:val="false"/>
      <w:spacing w:lineRule="atLeast" w:line="240" w:before="240" w:after="57"/>
      <w:jc w:val="both"/>
      <w:textAlignment w:val="center"/>
    </w:pPr>
    <w:rPr>
      <w:rFonts w:ascii="AGaramond-BoldItalic;AGaramond BoldItalic" w:hAnsi="AGaramond-BoldItalic;AGaramond BoldItalic" w:eastAsia="MS Mincho;ＭＳ 明朝" w:cs="AGaramond-BoldItalic;AGaramond BoldItalic"/>
      <w:b/>
      <w:bCs/>
      <w:i/>
      <w:i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7:00Z</dcterms:created>
  <dc:creator>Riccardo Moraldi</dc:creator>
  <dc:description/>
  <cp:keywords/>
  <dc:language>en-US</dc:language>
  <cp:lastModifiedBy>Segreteria</cp:lastModifiedBy>
  <dcterms:modified xsi:type="dcterms:W3CDTF">2015-10-23T07:16:00Z</dcterms:modified>
  <cp:revision>10</cp:revision>
  <dc:subject/>
  <dc:title/>
</cp:coreProperties>
</file>